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41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2-07. от «5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41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41 г. Владикавказа, РСО-Алания, г. Владикавказ, ул. Кесаева, 2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: битумными составами с заменой одного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: битумными составами с заменой двух слое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потолков по камню и бетону цементно-известковым раствором площадью отдельных мест до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толщиной слоя до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лучшенная масляная окраска ранее окрашенных полов за 2 раза с расчисткой старой краски: до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раска водоэмульсионными составами поверхностей стен ранее окрашенных известковой или клеевой краской с расчисткой старой краски: до 3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раска водоэмульсионными составами поверхностей потолков ранее окрашенных  известковой или клеевой краской с расчисткой старой краски: до 3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есаева, 28, СОШ №4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второ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25 54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апреля, срок окончания 12 апреля 2007г.(12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00:00Z</dcterms:created>
  <dc:creator>Обухань  Михаил  Иванович</dc:creator>
  <dc:description/>
  <cp:keywords/>
  <dc:language>en-US</dc:language>
  <cp:lastModifiedBy>Dom</cp:lastModifiedBy>
  <cp:lastPrinted>2007-04-05T15:59:00Z</cp:lastPrinted>
  <dcterms:modified xsi:type="dcterms:W3CDTF">2007-04-05T12:00:00Z</dcterms:modified>
  <cp:revision>2</cp:revision>
  <dc:subject/>
  <dc:title>   Дзжуджыхъжуы   горжты                                                             Администрация     </dc:title>
</cp:coreProperties>
</file>